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510066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160194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